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right="277" w:firstLine="540"/>
        <w:jc w:val="both"/>
        <w:rPr/>
      </w:pPr>
      <w:r>
        <w:rPr>
          <w:rFonts w:cs="Times New Roman" w:ascii="Times New Roman" w:hAnsi="Times New Roman"/>
        </w:rPr>
        <w:t>1 июня 2010 г. исполнительный директор Международного энергетического агентства Нобуо Танака заявил, что в 2030 году 60% электроэнергии будет вырабатываться за счет возобновляемых источников энергии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Ранее он предсказывал, что доля одной лишь солнечной энергетики в электрогенерации к 2050 году составит 20-25%. </w:t>
      </w:r>
    </w:p>
    <w:p>
      <w:pPr>
        <w:pStyle w:val="Normal"/>
        <w:tabs>
          <w:tab w:val="clear" w:pos="708"/>
          <w:tab w:val="left" w:pos="9180" w:leader="none"/>
        </w:tabs>
        <w:ind w:right="277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7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пределения границы перехода (верхней границы внедрения низкоуглеродных технологий) международные эксперты используют рекомендации МГЭИК ООН. В соответствии с рекомендациями, такой переход должен обеспечить удержание антропогенных парниковых эмиссий на современном уровне к 2020 году и снижение глобальных парниковых выбросов на 50-80% к 2050 году. </w:t>
      </w:r>
    </w:p>
    <w:p>
      <w:pPr>
        <w:pStyle w:val="Normal"/>
        <w:tabs>
          <w:tab w:val="clear" w:pos="708"/>
          <w:tab w:val="left" w:pos="9180" w:leader="none"/>
        </w:tabs>
        <w:ind w:right="277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правка: Суммарно современные антропогенные эмиссии составляют 45-47 млрд. т СО2 экв./год. Энергетический сектор обеспечивает около 30 млрд. т. СО2 экв./год. Остальные эмиссии дают лесное и сельское хозяйство, фторсодержащие хладагенты, полигонный газ, промышленные технологии, не связанные с получением энергии.</w:t>
      </w:r>
    </w:p>
    <w:p>
      <w:pPr>
        <w:pStyle w:val="Normal"/>
        <w:tabs>
          <w:tab w:val="clear" w:pos="708"/>
          <w:tab w:val="left" w:pos="9180" w:leader="none"/>
        </w:tabs>
        <w:ind w:right="27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9180" w:leader="none"/>
        </w:tabs>
        <w:ind w:right="277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нергетики такое снижение означает удержание уровня современных выбросов (около 30 млрд. тонн СО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экв. в год) до 2020 года и их снижение, по разным оценкам, до 10-14 млрд. тонн СО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экв. в год к 2050 году.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tabs>
          <w:tab w:val="clear" w:pos="708"/>
          <w:tab w:val="left" w:pos="9180" w:leader="none"/>
        </w:tabs>
        <w:ind w:right="2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жно! «Климатическая» граница (далее «климатический» сценарий») внедрения низкоуглеродных технологий гарантированно обеспечивает решение проблемы энергетической безопасности для стран-импортеров энергии. Для России климатический сценарий означает необходимость перехода к экономике без экспорта ископаемого топлива к 2050 году.</w:t>
      </w:r>
    </w:p>
    <w:p>
      <w:pPr>
        <w:pStyle w:val="Normal"/>
        <w:tabs>
          <w:tab w:val="clear" w:pos="708"/>
          <w:tab w:val="left" w:pos="9180" w:leader="none"/>
        </w:tabs>
        <w:ind w:right="27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0" w:leader="none"/>
        </w:tabs>
        <w:ind w:right="277" w:firstLine="540"/>
        <w:jc w:val="both"/>
        <w:rPr/>
      </w:pPr>
      <w:r>
        <w:rPr>
          <w:rFonts w:cs="Times New Roman" w:ascii="Times New Roman" w:hAnsi="Times New Roman"/>
        </w:rPr>
        <w:t>Переход к низкоуглеродной энергетике по «климатическому» сценарию, по оценкам МЭА, требует коммерциализации экономии СО2 экв. с доведением уровня коммерциализации до 117 долл. за тонну сэкономленного СО2 экв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По оценкам </w:t>
      </w:r>
      <w:r>
        <w:rPr>
          <w:rFonts w:cs="Times New Roman" w:ascii="Times New Roman" w:hAnsi="Times New Roman"/>
          <w:lang w:val="en-US"/>
        </w:rPr>
        <w:t>McKinsey</w:t>
      </w:r>
      <w:r>
        <w:rPr>
          <w:rFonts w:cs="Times New Roman" w:ascii="Times New Roman" w:hAnsi="Times New Roman"/>
        </w:rPr>
        <w:t>, значительного сокращения всех антропогенных выбросов (не только в энергетике) в объеме 38 млрд. тонн можно добиться при стоимости сокращаемых эмиссий 60 Евро за 1 т. СО2 экв. (при курсе Евро до кризиса 2008 г.), см. ни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65120" cy="214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Переход к низкоуглеродной энергетике не имеет принципиального барьера в виде нереалистичности или экономической нежизнеспособности новой модели энергетики. Наоборот, внедрение низкоуглеродных технологий даже при «климатическом» сценарии ведет к экономии, которая в целом превышает изначально требуемые инвестиции.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 xml:space="preserve"> Ниже приведены оценки требуемых инвестиц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</w:rPr>
        <w:t>1. По оценкам МЭА, сокращение в 2 раза парниковых выбросов на современном уровне в мировом энергетическом секторе (с 30 Гт в год до 14 Гт в год) потребует д</w:t>
      </w:r>
      <w:r>
        <w:rPr>
          <w:rFonts w:cs="Times New Roman" w:ascii="Times New Roman" w:hAnsi="Times New Roman"/>
          <w:bCs/>
        </w:rPr>
        <w:t>ополнительных инвестиционных средств в размере 45 триллионов долларов США за период до 2050 г</w:t>
      </w:r>
      <w:r>
        <w:rPr>
          <w:rFonts w:cs="Times New Roman" w:ascii="Times New Roman" w:hAnsi="Times New Roman"/>
        </w:rPr>
        <w:t>. или 1,1 триллиона долл. США в год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  <w:r>
        <w:rPr>
          <w:rFonts w:cs="Times New Roman" w:ascii="Times New Roman" w:hAnsi="Times New Roman"/>
        </w:rPr>
        <w:t xml:space="preserve"> Для сравнения: 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ировой ВВП составляет порядка 70 трлн. долл. США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ходы на вооружение в мире составляют около 1,5 трлн. долл. ежегодно (2009 г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ходы на субсидирование ископаемой энергетики составляют, по оценкам МЭА, порядка 500 млрд. долл. в год (на 2008 г.) С учетом субсидирования в развитых странах, где оно имеет скрытые формы, эта цифра будет еще выше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7"/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</w:rPr>
        <w:t>2. Стоимость стабилизации потребления первичной энергии на нынешнем уровне может составить 0,4% мирового ВВП до 2050 г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8"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3. Стоимость сокращения парниковых эмиссий на 30% к 2020 году в Евросоюзе оценивается в 81 млрд. Евро ежегодно до 2020 г. или примерно 0,54% ВВП ЕС. Для сравнения, расходы на ликвидацию последствий мирового кризиса 2008 года в ЕС, по некоторым оценкам, составили 13% ВВП ЕС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9"/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тоимость глобальной программы поддержки ВИЭ в электроэнергетике через тарифные надбавки с 2010 по 2030 гг. по одному из сценариев Гринпис, составит 1,62 трлн долл. или 76,3 млрд. долл. в год. Тарифная надбавка необходима для поддержки ВИЭ до 2030 года – срока, когда, по оценкам Гринпис, стоимость всех видов ВИЭ (без учета стоимости парниковых эмиссий) окажется ниже стоимости традиционной энергии (см. график). С учетом стоимости парниковых эмиссий срок, когда стоимость электроэнергии ВИЭ окажется ниже, чем в традиционной энергетике, наступит раньше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58335" cy="2230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7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ым экспертов США (сетевая организация Waste Awareness &amp; Reduction Network), отказ от субсидий может произойти раньше. Так, в 2010 году оценочная себестоимость фотовольтаики для новых солнечных станций в штате Северная Каролина сравнялась с себестоимостью электроэнергии новых АЭС на уровне 16 центов за кВт-час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0"/>
      </w:r>
    </w:p>
    <w:p>
      <w:pPr>
        <w:pStyle w:val="Normal"/>
        <w:tabs>
          <w:tab w:val="clear" w:pos="708"/>
          <w:tab w:val="left" w:pos="9180" w:leader="none"/>
        </w:tabs>
        <w:ind w:right="277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7" w:hanging="0"/>
        <w:jc w:val="both"/>
        <w:rPr/>
      </w:pPr>
      <w:r>
        <w:rPr>
          <w:rFonts w:cs="Times New Roman" w:ascii="Times New Roman" w:hAnsi="Times New Roman"/>
          <w:b/>
        </w:rPr>
        <w:t>ВАЖНО! Необходимо отметить, что субсидирование традиционной энергетики не имеет граничных сроков, т.е. рассчитано на неопределенно долгую перспективу вследствие постоянного удорожания топливного цикла, а в атомной энергетике еще и вследствие роста требований к ядерной безопасности.</w:t>
      </w:r>
    </w:p>
    <w:p>
      <w:pPr>
        <w:pStyle w:val="Normal"/>
        <w:ind w:right="-26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77" w:firstLine="708"/>
        <w:jc w:val="both"/>
        <w:rPr/>
      </w:pPr>
      <w:r>
        <w:rPr>
          <w:rFonts w:cs="Times New Roman" w:ascii="Times New Roman" w:hAnsi="Times New Roman"/>
        </w:rPr>
        <w:t xml:space="preserve">С точки зрения создания новых рабочих мест переход к низкоуглеродной энергетике по «климатическому» сценарию более привлекателен, чем традиционный подход и может обеспечить на 2 млн. рабочих мест больше, чем в сценарии развития традиционной энергетики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1"/>
      </w:r>
      <w:r>
        <w:rPr>
          <w:rFonts w:cs="Times New Roman" w:ascii="Times New Roman" w:hAnsi="Times New Roman"/>
        </w:rPr>
        <w:t>. По данным ООН, в 2006 году свыше 2,5 млн. человек уже были заняты в сфере ВИЭ. Из них около 770 000 человек работали в секторе солнечной энергетики, 300 000 в секторе ветроэнергетики и около 1,2 миллионов человек были вовлечены в производство и использование биомассы. Отчет ЮНЕП также отмечает, что чем больше стран использует возобновляемые источники энергии, тем больше возможностей создается для рынка производства и продажи запчастей и обслуживания новых мощностей.</w:t>
      </w:r>
    </w:p>
    <w:p>
      <w:pPr>
        <w:pStyle w:val="Normal"/>
        <w:ind w:right="277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7" w:firstLine="708"/>
        <w:jc w:val="both"/>
        <w:rPr/>
      </w:pPr>
      <w:r>
        <w:rPr>
          <w:rFonts w:cs="Times New Roman" w:ascii="Times New Roman" w:hAnsi="Times New Roman"/>
        </w:rPr>
        <w:t xml:space="preserve">Большая часть новых рабочих мест появилась в странах, где активно проводят исследования и внедряют новую технологию по использованию возобновляемых источников энергии на коммерческий рынок: США, Япония, Германия, Китай и Бразилия. В частности, у правительства Китая серьезные намерения сохранить развитие экономики и при этом сократить выбросы парниковых газов, в том числе в секторе энергетики. Ожидается, что к 2020 году в секторе альтернативной энергетики в Китае будут работать более 40 миллионов человек. </w:t>
      </w:r>
    </w:p>
    <w:p>
      <w:pPr>
        <w:pStyle w:val="Normal"/>
        <w:ind w:right="277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7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цу 2009 года только в Китае в ВИЭ работали 1,5 млн человек. В 2009, первом посткризисном году, в стране было создано 300 000 новых рабочих мест в секторе ВИЭ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2"/>
      </w:r>
    </w:p>
    <w:p>
      <w:pPr>
        <w:pStyle w:val="Normal"/>
        <w:ind w:right="2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7" w:firstLine="708"/>
        <w:jc w:val="both"/>
        <w:rPr/>
      </w:pPr>
      <w:r>
        <w:rPr>
          <w:rFonts w:cs="Times New Roman" w:ascii="Times New Roman" w:hAnsi="Times New Roman"/>
        </w:rPr>
        <w:t>Осознавая эти факторы, правительства заинтересованных стран ведут активную работу по созданию условий для ускорения перехода к низкоуглеродной энергетике. Возможность перехода к низкоуглеродной энергетике в предложенные сроки (сокращение парниковых эмиссий в энергетике в 2 и более раз к 2050 году) зависит от того, как эффективно будут использоваться уже действующие и новые механизмы стимулирования низкоуглеродных технологий и как быстро будут ликвидироваться преференции для традиционной энергетики (расходы на субсидирование ископаемой энергетики только в развивающихся странах и странах с переходной экономикой составляют по оценкам МЭА 0,56 трлн. долл. в год, на 2008 г.)</w:t>
      </w:r>
    </w:p>
    <w:p>
      <w:pPr>
        <w:pStyle w:val="Normal"/>
        <w:ind w:right="2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правка. Примеры международных механизмов по созданию условий для ускорения перехода к низкоуглеродной энергетике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277"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hyperlink r:id="rId1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newenergyworldnetwor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renewable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energy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new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by</w:t>
        </w:r>
        <w:r>
          <w:rPr>
            <w:rStyle w:val="InternetLink"/>
            <w:lang w:val="ru-RU"/>
          </w:rPr>
          <w:t>_</w:t>
        </w:r>
        <w:r>
          <w:rPr>
            <w:rStyle w:val="InternetLink"/>
            <w:lang w:val="en-US"/>
          </w:rPr>
          <w:t>technology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solar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by</w:t>
        </w:r>
        <w:r>
          <w:rPr>
            <w:rStyle w:val="InternetLink"/>
            <w:lang w:val="ru-RU"/>
          </w:rPr>
          <w:t>_</w:t>
        </w:r>
        <w:r>
          <w:rPr>
            <w:rStyle w:val="InternetLink"/>
            <w:lang w:val="en-US"/>
          </w:rPr>
          <w:t>technology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new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new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renewable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energy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to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be</w:t>
        </w:r>
        <w:r>
          <w:rPr>
            <w:rStyle w:val="InternetLink"/>
            <w:lang w:val="ru-RU"/>
          </w:rPr>
          <w:t>-60-</w:t>
        </w:r>
        <w:r>
          <w:rPr>
            <w:rStyle w:val="InternetLink"/>
            <w:lang w:val="en-US"/>
          </w:rPr>
          <w:t>per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cent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of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energy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mix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by</w:t>
        </w:r>
        <w:r>
          <w:rPr>
            <w:rStyle w:val="InternetLink"/>
            <w:lang w:val="ru-RU"/>
          </w:rPr>
          <w:t>-2030-</w:t>
        </w:r>
        <w:r>
          <w:rPr>
            <w:rStyle w:val="InternetLink"/>
            <w:lang w:val="en-US"/>
          </w:rPr>
          <w:t>says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ie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>
          <w:lang w:val="ru-RU"/>
        </w:rPr>
        <w:t xml:space="preserve"> По данным очередного обзора МЭА «Перспективы энергетических технологий 2010».</w:t>
      </w:r>
    </w:p>
  </w:footnote>
  <w:footnote w:id="3">
    <w:p>
      <w:pPr>
        <w:pStyle w:val="Heading1"/>
        <w:spacing w:before="0" w:after="0"/>
        <w:ind w:right="277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В соответствии с позицией МЭА, это 14 млрд. т СО2 экв. в год, см. “Перспективы энергетических технологий”, МЭА 2008; в соответствии с позицией Европейского совета по возобновляемой энергетике и Гринпис, это 10 млрд. т СО2 экв. в год, см. “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b w:val="false"/>
          <w:sz w:val="20"/>
          <w:szCs w:val="20"/>
        </w:rPr>
        <w:t>he global energy [r]evolution 2010”.</w:t>
      </w:r>
    </w:p>
  </w:footnote>
  <w:footnote w:id="4">
    <w:p>
      <w:pPr>
        <w:pStyle w:val="Footnote"/>
        <w:ind w:right="277"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ерспективы энергетических технологий 2008. МЭ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ерспективы энергетических технологий. МЭА 2008.</w:t>
      </w:r>
    </w:p>
  </w:footnote>
  <w:footnote w:id="6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спективы энергетических технологий. МЭА 2008.</w:t>
      </w:r>
    </w:p>
  </w:footnote>
  <w:footnote w:id="7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Report to Leaders on the G20 Commitment to Rationalize and Phase Out Inefficient Fossil Fuel Subsidies, 2010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bCs/>
          <w:lang w:val="en-US"/>
        </w:rPr>
        <w:t xml:space="preserve">Role and Potential of Renewable Energy and Energy Efficiency for Global Energy Supply, </w:t>
      </w:r>
      <w:r>
        <w:rPr>
          <w:lang w:val="en-US"/>
        </w:rPr>
        <w:t xml:space="preserve">the German Federal Environment Agency FKZ 3707 41 108 </w:t>
      </w:r>
      <w:r>
        <w:rPr>
          <w:bCs/>
          <w:lang w:val="en-US"/>
        </w:rPr>
        <w:t xml:space="preserve">Report </w:t>
      </w:r>
      <w:r>
        <w:rPr>
          <w:lang w:val="en-US"/>
        </w:rPr>
        <w:t>Stuttgart, Berlin, Utrecht, Wuppertal July 2009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http</w:t>
      </w:r>
      <w:r>
        <w:rPr>
          <w:lang w:val="en-US"/>
        </w:rPr>
        <w:t>://</w:t>
      </w:r>
      <w:r>
        <w:rPr/>
        <w:t>www</w:t>
      </w:r>
      <w:r>
        <w:rPr>
          <w:lang w:val="en-US"/>
        </w:rPr>
        <w:t>.</w:t>
      </w:r>
      <w:r>
        <w:rPr/>
        <w:t>independent</w:t>
      </w:r>
      <w:r>
        <w:rPr>
          <w:lang w:val="en-US"/>
        </w:rPr>
        <w:t>.</w:t>
      </w:r>
      <w:r>
        <w:rPr/>
        <w:t>co</w:t>
      </w:r>
      <w:r>
        <w:rPr>
          <w:lang w:val="en-US"/>
        </w:rPr>
        <w:t>.</w:t>
      </w:r>
      <w:r>
        <w:rPr/>
        <w:t>uk</w:t>
      </w:r>
      <w:r>
        <w:rPr>
          <w:lang w:val="en-US"/>
        </w:rPr>
        <w:t>/</w:t>
      </w:r>
      <w:r>
        <w:rPr/>
        <w:t>news</w:t>
      </w:r>
      <w:r>
        <w:rPr>
          <w:lang w:val="en-US"/>
        </w:rPr>
        <w:t>/</w:t>
      </w:r>
      <w:r>
        <w:rPr/>
        <w:t>business</w:t>
      </w:r>
      <w:r>
        <w:rPr>
          <w:lang w:val="en-US"/>
        </w:rPr>
        <w:t>/</w:t>
      </w:r>
      <w:r>
        <w:rPr/>
        <w:t>news</w:t>
      </w:r>
      <w:r>
        <w:rPr>
          <w:lang w:val="en-US"/>
        </w:rPr>
        <w:t>/</w:t>
      </w:r>
      <w:r>
        <w:rPr/>
        <w:t>barnier</w:t>
      </w:r>
      <w:r>
        <w:rPr>
          <w:lang w:val="en-US"/>
        </w:rPr>
        <w:t>-</w:t>
      </w:r>
      <w:r>
        <w:rPr/>
        <w:t>in</w:t>
      </w:r>
      <w:r>
        <w:rPr>
          <w:lang w:val="en-US"/>
        </w:rPr>
        <w:t>-</w:t>
      </w:r>
      <w:r>
        <w:rPr/>
        <w:t>call</w:t>
      </w:r>
      <w:r>
        <w:rPr>
          <w:lang w:val="en-US"/>
        </w:rPr>
        <w:t>-</w:t>
      </w:r>
      <w:r>
        <w:rPr/>
        <w:t>for</w:t>
      </w:r>
      <w:r>
        <w:rPr>
          <w:lang w:val="en-US"/>
        </w:rPr>
        <w:t>-</w:t>
      </w:r>
      <w:r>
        <w:rPr/>
        <w:t>europewide</w:t>
      </w:r>
      <w:r>
        <w:rPr>
          <w:lang w:val="en-US"/>
        </w:rPr>
        <w:t>-</w:t>
      </w:r>
      <w:r>
        <w:rPr/>
        <w:t>bank</w:t>
      </w:r>
      <w:r>
        <w:rPr>
          <w:lang w:val="en-US"/>
        </w:rPr>
        <w:t>-</w:t>
      </w:r>
      <w:r>
        <w:rPr/>
        <w:t>tax</w:t>
      </w:r>
      <w:r>
        <w:rPr>
          <w:lang w:val="en-US"/>
        </w:rPr>
        <w:t>-</w:t>
      </w:r>
      <w:r>
        <w:rPr/>
        <w:t>and</w:t>
      </w:r>
      <w:r>
        <w:rPr>
          <w:lang w:val="en-US"/>
        </w:rPr>
        <w:t>-</w:t>
      </w:r>
      <w:r>
        <w:rPr/>
        <w:t>bailout</w:t>
      </w:r>
      <w:r>
        <w:rPr>
          <w:lang w:val="en-US"/>
        </w:rPr>
        <w:t>-</w:t>
      </w:r>
      <w:r>
        <w:rPr/>
        <w:t>fund</w:t>
      </w:r>
      <w:r>
        <w:rPr>
          <w:lang w:val="en-US"/>
        </w:rPr>
        <w:t>-1983836.</w:t>
      </w:r>
      <w:r>
        <w:rPr/>
        <w:t>htm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http://www.ncwarn.org/wp-content/uploads/2010/07/NCW-SolarReport_final1.pdf</w:t>
        </w:r>
      </w:hyperlink>
      <w:r>
        <w:rPr>
          <w:lang w:val="en-US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T</w:t>
      </w:r>
      <w:r>
        <w:rPr/>
        <w:t>he global energy [r]evolution 2010</w:t>
      </w:r>
      <w:r>
        <w:rPr>
          <w:lang w:val="en-US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unep.org/pdf/GreenEconomy_SuccessStories.pdf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eastAsia="Calibri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0">
    <w:name w:val=" Знак Знак10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wenergyworldnetwork.com/renewable-energy-news/by_technology/solar-by_technology-new-news/renewable-energy-to-be-60-per-cent-of-energy-mix-by-2030-says-iea.html" TargetMode="External"/><Relationship Id="rId2" Type="http://schemas.openxmlformats.org/officeDocument/2006/relationships/hyperlink" Target="http://www.ncwarn.org/wp-content/uploads/2010/07/NCW-SolarReport_final1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7:59:00Z</dcterms:created>
  <dc:creator>Sony</dc:creator>
  <dc:description/>
  <cp:keywords/>
  <dc:language>en-US</dc:language>
  <cp:lastModifiedBy>Sony</cp:lastModifiedBy>
  <dcterms:modified xsi:type="dcterms:W3CDTF">2010-09-13T18:00:00Z</dcterms:modified>
  <cp:revision>1</cp:revision>
  <dc:subject/>
  <dc:title>1 июня 2010 г</dc:title>
</cp:coreProperties>
</file>